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89-INTRODUCING THE ADVANCE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CURRICULUM: TOOLS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ATEGIES AND RESOURC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ISTENING AND SPEAKING LESSON PLAN BASED ON THE POEM </w:t>
      </w:r>
      <w:r>
        <w:rPr>
          <w:i/>
          <w:iCs/>
          <w:sz w:val="28"/>
          <w:szCs w:val="28"/>
          <w:lang w:val="en-US"/>
        </w:rPr>
        <w:t>You can’t make me eat that</w:t>
      </w:r>
      <w:r>
        <w:rPr>
          <w:sz w:val="28"/>
          <w:szCs w:val="28"/>
          <w:lang w:val="en-US"/>
        </w:rPr>
        <w:t xml:space="preserve"> by Jack Prelutsky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By Raquel Romer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tudent’s level</w:t>
      </w:r>
      <w:r>
        <w:rPr>
          <w:sz w:val="28"/>
          <w:szCs w:val="28"/>
          <w:lang w:val="en-US"/>
        </w:rPr>
        <w:t>: ESO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Cycle (Advanced curriculum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iming</w:t>
      </w:r>
      <w:r>
        <w:rPr>
          <w:sz w:val="28"/>
          <w:szCs w:val="28"/>
          <w:lang w:val="en-US"/>
        </w:rPr>
        <w:t>: 2 sessions of 50 minutes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terials</w:t>
      </w:r>
      <w:r>
        <w:rPr>
          <w:sz w:val="28"/>
          <w:szCs w:val="28"/>
          <w:lang w:val="en-US"/>
        </w:rPr>
        <w:t xml:space="preserve">: Recorded text of </w:t>
      </w:r>
      <w:r>
        <w:rPr>
          <w:i/>
          <w:iCs/>
          <w:sz w:val="28"/>
          <w:szCs w:val="28"/>
          <w:lang w:val="en-US"/>
        </w:rPr>
        <w:t>You can’t make me eat that</w:t>
      </w:r>
      <w:r>
        <w:rPr>
          <w:sz w:val="28"/>
          <w:szCs w:val="28"/>
          <w:lang w:val="en-US"/>
        </w:rPr>
        <w:t xml:space="preserve"> by Jack Prelutsky; Computer and projector; Speakers; Teacher’s powerpoint presentation; Students’ copies of the poem; Pen and paper.</w:t>
      </w:r>
    </w:p>
    <w:p>
      <w:pPr>
        <w:pStyle w:val="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You can’t make me eat that</w:t>
      </w:r>
    </w:p>
    <w:p>
      <w:pPr>
        <w:pStyle w:val="Body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368040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You can’t make me eat that,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t’s slimy and gooey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nd icky and yucky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and greasy and gluey.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t looks like you made it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from maggots and mud,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ome chopped hippopotamus,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bug heads and blood.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 hate it, I hate it,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 hate it to bits!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Just thinking about it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s giving me fits.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One taste and I’m certain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’ll instantly die...</w:t>
      </w:r>
    </w:p>
    <w:p>
      <w:pPr>
        <w:pStyle w:val="Body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You can’t make me eat that,</w:t>
      </w:r>
    </w:p>
    <w:p>
      <w:pPr>
        <w:pStyle w:val="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 don’t even try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reinforce previously learnt grammatical structures, vocabulary and function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promote oral interaction in L2 among student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broaden the students’ vocabular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improve student’s recognition of rhym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promote accurate performance of rhythm, stress and intonation in recitation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contribute to the development of an interest in poetr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draw inferences about the meaning or grammatical category of words in their context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enjoy working with authentic materials in English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develop self assurance in public speaking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nt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Poem </w:t>
      </w:r>
      <w:r>
        <w:rPr>
          <w:i/>
          <w:iCs/>
          <w:sz w:val="28"/>
          <w:szCs w:val="28"/>
          <w:lang w:val="en-US"/>
        </w:rPr>
        <w:t>You can’t make me eat that</w:t>
      </w:r>
      <w:r>
        <w:rPr>
          <w:sz w:val="28"/>
          <w:szCs w:val="28"/>
          <w:lang w:val="en-US"/>
        </w:rPr>
        <w:t xml:space="preserve"> by Jack Prelutsky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u w:val="single"/>
          <w:lang w:val="en-US"/>
        </w:rPr>
        <w:t>Target Structures</w:t>
      </w:r>
      <w:r>
        <w:rPr>
          <w:sz w:val="28"/>
          <w:szCs w:val="28"/>
          <w:lang w:val="en-US"/>
        </w:rPr>
        <w:t>: Like/hate + -ing; Simple present; Can/ Can’t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u w:val="single"/>
          <w:lang w:val="en-US"/>
        </w:rPr>
        <w:t>Target functions</w:t>
      </w:r>
      <w:r>
        <w:rPr>
          <w:sz w:val="28"/>
          <w:szCs w:val="28"/>
          <w:lang w:val="en-US"/>
        </w:rPr>
        <w:t>: Expressing likes and dislikes. Talking about habits and routines. Expressing abilit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12" w:leader="none"/>
        </w:tabs>
        <w:ind w:left="720" w:hanging="0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u w:val="single"/>
          <w:lang w:val="en-US"/>
        </w:rPr>
        <w:t>Active vocabulary</w:t>
      </w:r>
      <w:r>
        <w:rPr>
          <w:sz w:val="28"/>
          <w:szCs w:val="28"/>
          <w:lang w:val="en-US"/>
        </w:rPr>
        <w:t>: Sweet, Sour, Bitter, Salty, Tasty, Disgusting, Greasy, Gluey, Chewy.</w:t>
      </w:r>
    </w:p>
    <w:p>
      <w:pPr>
        <w:pStyle w:val="Normal"/>
        <w:tabs>
          <w:tab w:val="clear" w:pos="720"/>
          <w:tab w:val="center" w:pos="4612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Activities &amp; Procedures: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Session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Warm-up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udents are shown pictures of unusual food and they’re prompted to express their likes and dislike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14115" cy="303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guage is modeled and some of the target vocabulary is pre-taught at this poi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pairs or small groups they’re invited to interview one another on their eating preferences and habits using a questionnaire given by the teacher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’s your favourite food?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an you name three things you really dislike eating?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an you give an example of healthy food?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an you give an example of junk food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  <w:lang w:val="en-US"/>
        </w:rPr>
        <w:t xml:space="preserve">Do you like junk food better than healthy food? </w:t>
      </w:r>
      <w:r>
        <w:rPr>
          <w:i/>
          <w:sz w:val="28"/>
          <w:szCs w:val="28"/>
        </w:rPr>
        <w:t>Why?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an you think of any healthy food that you actually enjoy eating? 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clusions are shared with the whole clas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n they read and listen to the poem “You can’t make me eat that” by Jack Prelutsky. They’re asked to infer the meaning of unknown words from the context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second class discussion focuses now on poem content. Questions facilitated by the teacher are again discussed in small groups and conclusions shared with the class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s are given the opportunity of writing their own food poems  filling up blanks in a given model poem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hate ________, it tastes really bad 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If you make me have ______ I’ll be truly sad. 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’s _______ and nasty,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it’s anything but tasty! 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lease, dear ________ don’t tell me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re’s ___________ for lunch,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just thinking about it 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most makes me throw up!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er provides feedback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er reads a selection of these poems so students can prepare their readings using his/her performance as a model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vertAlign w:val="superscript"/>
          <w:lang w:val="en-US"/>
        </w:rPr>
        <w:t>nd</w:t>
      </w:r>
      <w:r>
        <w:rPr>
          <w:b/>
          <w:bCs/>
          <w:sz w:val="28"/>
          <w:szCs w:val="28"/>
          <w:lang w:val="en-US"/>
        </w:rPr>
        <w:t xml:space="preserve"> Session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Warm up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s are shown the same set of pictures and are asked to describe food using words taught in the previous session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our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Bitter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weet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alty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Tasty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isgusting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Greasy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Gluey 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Chewy </w:t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Students read their poems to the class or recite “You can´t make me eat that”. Emphasis is given to pronunciation and dramatization of their reading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udents fill in peer evaluation rubric.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finished they also complete a self evaluation activit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aluation criteria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is able to use the present simple accurately to express likes and dislike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can talk about his/her eating habits and preference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can describe food using target vocabular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is able to identify and reproduce rhyme in a short poem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The student has made an attempt to perform rhythm, stress and intonation accurately in recitation of a short poem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has shown interest and has participated actively in the proposed class activitie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is able to draw inferences about the meaning or grammatical category of words in their context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has shown a positive attitude towards working with authentic materials in English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tudent has read or recited a poem in English for an audience of his/her peer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aluation instruments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Direct observation of student’s oral performanc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ork production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Self-evaluation questionnaire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Peer evaluation (Rubric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llow-up activities: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vision: Students who have shown difficulties in using target structures, vocabulary and/or functions will complete some worksheets facilitated by the teacher, both individually and in small groups. 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nsion: Students who have easily accomplished the lesson’s objectives will work independently on selected texts related to unusual food, food around the world or healthy eating habits facilitated by the teac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uick finishers can also illustrate their poems or make shape poems following a model 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5390" cy="291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14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16:00Z</dcterms:created>
  <dc:creator>Raquel Romero</dc:creator>
  <dc:description/>
  <cp:keywords/>
  <dc:language>en-US</dc:language>
  <cp:lastModifiedBy>Raquel Romero</cp:lastModifiedBy>
  <dcterms:modified xsi:type="dcterms:W3CDTF">2012-02-23T19:15:00Z</dcterms:modified>
  <cp:revision>10</cp:revision>
  <dc:subject/>
  <dc:title/>
</cp:coreProperties>
</file>